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ving secured the The Ruins of Samaria your plan is to find a good place for a camp where you can build your strength still further before pushing on to the elders.</w:t>
      </w:r>
    </w:p>
    <w:p>
      <w:pPr>
        <w:pStyle w:val="Normal"/>
        <w:rPr/>
      </w:pPr>
      <w:r>
        <w:rPr/>
      </w:r>
    </w:p>
    <w:p>
      <w:pPr>
        <w:pStyle w:val="Normal"/>
        <w:rPr/>
      </w:pPr>
      <w:r>
        <w:rPr/>
        <w:t>You have secured The Ruins of Samaria and gathered your strength for the coming Battle of Kalimdor. However, you must now push on to make contact with the elders. The journey will be long and hazardous but with Samuel and your fearless people at your side you show no fear. The people are ready. You draw your blade to lead the way and search for some words to inspire your faithful followers. “The Dark Lord will not triumph. Forward! In the name of our beloved King Henry we SHALL overcome any evil in our path!” And the throng cheers as they set off in good heart….</w:t>
      </w:r>
    </w:p>
    <w:p>
      <w:pPr>
        <w:pStyle w:val="Normal"/>
        <w:rPr/>
      </w:pPr>
      <w:r>
        <w:rPr/>
      </w:r>
    </w:p>
    <w:p>
      <w:pPr>
        <w:pStyle w:val="Normal"/>
        <w:rPr/>
      </w:pPr>
      <w:r>
        <w:rPr/>
        <w:t>Your plan is to find a good place for a camp where you can build your strength still further before pushing on to the eld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5:00:00Z</dcterms:created>
  <dc:creator>U Gavelin</dc:creator>
  <dc:description/>
  <dc:language>en-US</dc:language>
  <cp:lastModifiedBy>U Gavelin</cp:lastModifiedBy>
  <dcterms:modified xsi:type="dcterms:W3CDTF">2006-12-03T15:01:00Z</dcterms:modified>
  <cp:revision>1</cp:revision>
  <dc:subject/>
  <dc:title>Having secured the The Ruins of Samaria your plan is to find a good place for a camp where you can build your strength still f</dc:title>
</cp:coreProperties>
</file>